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1699206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778936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